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1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Unit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erbs 1-9, Pages176-18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fine “proverb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either wrote or collected the proverbs in Scriptur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erbs refers to numerous people who are said to be “fools.”  What is meant by the ter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The _________________ of the Lord is the beginning of ___________________, but _______________ despise wisdom and instruction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es our author give the heading “The Fatherly Instructor” to the first nine chapte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chapter 1, what will be the result of hating knowledge and not choosing the fear of the Lor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pter 2 mentions some things from which wisdom and knowledge will deliver a person.  What are the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chapter 3, why is the man who finds wisdom and understanding said to be “happy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arts of the body will be guided by wisdom?  (4:20-2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the Solomon warn the young man against in 5:1-6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ead of this, what should the young man do?  (5: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the seven things that are an abomination to God?  (6:16-1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the four points dealt with in Chapter 8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ith what valuable things does Solomon contrast the understanding that wisdom imparts?  (8:10, 11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42:00Z</dcterms:created>
  <dc:creator>Frank D Vines</dc:creator>
  <dc:description/>
  <dc:language>en-US</dc:language>
  <cp:lastModifiedBy>Frank D Vines</cp:lastModifiedBy>
  <dcterms:modified xsi:type="dcterms:W3CDTF">2005-06-27T04:57:00Z</dcterms:modified>
  <cp:revision>4</cp:revision>
  <dc:subject/>
  <dc:title>Quarter 5, Lesson 18</dc:title>
</cp:coreProperties>
</file>